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-Reading Discuss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were the 1920's a reaction to WWI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Do you agree that money leads to happiness? Explain.  What are the advantages or disadvantages of wealth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is the "American Dream"? How has it changed over the years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ve you ever wanted to relive a moment from your past? Describe the situ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9:25:00Z</dcterms:created>
  <dc:creator> </dc:creator>
  <dc:description/>
  <dc:language>en-US</dc:language>
  <cp:lastModifiedBy>DvH</cp:lastModifiedBy>
  <cp:lastPrinted>2005-12-13T08:16:00Z</cp:lastPrinted>
  <dcterms:modified xsi:type="dcterms:W3CDTF">2005-12-13T13:59:00Z</dcterms:modified>
  <cp:revision>2</cp:revision>
  <dc:subject/>
  <dc:title>Pre-Reading Discussion</dc:title>
</cp:coreProperties>
</file>